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300baud 3Teams Set - Mission Summary - version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ject Lead: Sir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ibuting Designers: Sirian, Karash, don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B3T Level Characteristics:</w:t>
      </w:r>
    </w:p>
    <w:p>
      <w:pPr>
        <w:pStyle w:val="Normal"/>
        <w:rPr>
          <w:rFonts w:ascii="Times New Roman" w:hAnsi="Times New Roman" w:eastAsia="Times New Roman" w:cs="Times New Roman"/>
        </w:rPr>
      </w:pPr>
      <w:r>
        <w:rPr>
          <w:rFonts w:eastAsia="Times New Roman" w:cs="Times New Roman"/>
        </w:rPr>
        <w:br/>
        <w:t>Key:</w:t>
      </w:r>
    </w:p>
    <w:p>
      <w:pPr>
        <w:pStyle w:val="Normal"/>
        <w:rPr>
          <w:rFonts w:ascii="Times New Roman" w:hAnsi="Times New Roman" w:eastAsia="Times New Roman" w:cs="Times New Roman"/>
        </w:rPr>
      </w:pPr>
      <w:r>
        <w:rPr>
          <w:rFonts w:eastAsia="Times New Roman" w:cs="Times New Roman"/>
        </w:rPr>
        <w:t>"Author"</w:t>
      </w:r>
    </w:p>
    <w:p>
      <w:pPr>
        <w:pStyle w:val="Normal"/>
        <w:rPr>
          <w:rFonts w:ascii="Times New Roman" w:hAnsi="Times New Roman" w:eastAsia="Times New Roman" w:cs="Times New Roman"/>
        </w:rPr>
      </w:pPr>
      <w:r>
        <w:rPr>
          <w:rFonts w:eastAsia="Times New Roman" w:cs="Times New Roman"/>
        </w:rPr>
        <w:t>"Size"</w:t>
      </w:r>
    </w:p>
    <w:p>
      <w:pPr>
        <w:pStyle w:val="Normal"/>
        <w:rPr>
          <w:rFonts w:ascii="Times New Roman" w:hAnsi="Times New Roman" w:eastAsia="Times New Roman" w:cs="Times New Roman"/>
        </w:rPr>
      </w:pPr>
      <w:r>
        <w:rPr>
          <w:rFonts w:eastAsia="Times New Roman" w:cs="Times New Roman"/>
        </w:rPr>
        <w:t>"Bays" - Per team - # = Team Repairs (Guardian mod only)</w:t>
      </w:r>
    </w:p>
    <w:p>
      <w:pPr>
        <w:pStyle w:val="Normal"/>
        <w:rPr>
          <w:rFonts w:ascii="Times New Roman" w:hAnsi="Times New Roman" w:eastAsia="Times New Roman" w:cs="Times New Roman"/>
        </w:rPr>
      </w:pPr>
      <w:r>
        <w:rPr>
          <w:rFonts w:eastAsia="Times New Roman" w:cs="Times New Roman"/>
        </w:rPr>
        <w:t>"Bases" - Total in level - #/# = Guardian Repairs/Cloaking Bays (Guardian mod only)</w:t>
      </w:r>
    </w:p>
    <w:p>
      <w:pPr>
        <w:pStyle w:val="Normal"/>
        <w:rPr>
          <w:rFonts w:ascii="Times New Roman" w:hAnsi="Times New Roman" w:eastAsia="Times New Roman" w:cs="Times New Roman"/>
        </w:rPr>
      </w:pPr>
      <w:r>
        <w:rPr>
          <w:rFonts w:eastAsia="Times New Roman" w:cs="Times New Roman"/>
        </w:rPr>
        <w:t>"Team Territory"</w:t>
      </w:r>
    </w:p>
    <w:p>
      <w:pPr>
        <w:pStyle w:val="Normal"/>
        <w:rPr>
          <w:rFonts w:ascii="Times New Roman" w:hAnsi="Times New Roman" w:eastAsia="Times New Roman" w:cs="Times New Roman"/>
        </w:rPr>
      </w:pPr>
      <w:r>
        <w:rPr>
          <w:rFonts w:eastAsia="Times New Roman" w:cs="Times New Roman"/>
        </w:rPr>
        <w:t>"Disputed Territory"</w:t>
      </w:r>
    </w:p>
    <w:p>
      <w:pPr>
        <w:pStyle w:val="Normal"/>
        <w:rPr>
          <w:rFonts w:ascii="Times New Roman" w:hAnsi="Times New Roman" w:eastAsia="Times New Roman" w:cs="Times New Roman"/>
        </w:rPr>
      </w:pPr>
      <w:r>
        <w:rPr>
          <w:rFonts w:eastAsia="Times New Roman" w:cs="Times New Roman"/>
        </w:rPr>
        <w:t>"Dogfight Factor" - Amount of open area or 3D intensity (scale of 1-10, 10 = highest)</w:t>
      </w:r>
    </w:p>
    <w:p>
      <w:pPr>
        <w:pStyle w:val="Normal"/>
        <w:rPr>
          <w:rFonts w:ascii="Times New Roman" w:hAnsi="Times New Roman" w:eastAsia="Times New Roman" w:cs="Times New Roman"/>
        </w:rPr>
      </w:pPr>
      <w:r>
        <w:rPr>
          <w:rFonts w:eastAsia="Times New Roman" w:cs="Times New Roman"/>
        </w:rPr>
        <w:t>"Tunnel Rat Factor" - Amount of tight area or tunnels (scale of 1-10, 10 = highest)</w:t>
      </w:r>
    </w:p>
    <w:p>
      <w:pPr>
        <w:pStyle w:val="Normal"/>
        <w:rPr>
          <w:rFonts w:ascii="Times New Roman" w:hAnsi="Times New Roman" w:eastAsia="Times New Roman" w:cs="Times New Roman"/>
        </w:rPr>
      </w:pPr>
      <w:r>
        <w:rPr>
          <w:rFonts w:eastAsia="Times New Roman" w:cs="Times New Roman"/>
        </w:rPr>
        <w:t>"Connectivity" - (scale of 1-10, 1 = huge looping circuits, 10 = nonstop intersections/cutoffs)</w:t>
      </w:r>
    </w:p>
    <w:p>
      <w:pPr>
        <w:pStyle w:val="Normal"/>
        <w:rPr>
          <w:rFonts w:ascii="Times New Roman" w:hAnsi="Times New Roman" w:eastAsia="Times New Roman" w:cs="Times New Roman"/>
        </w:rPr>
      </w:pPr>
      <w:r>
        <w:rPr>
          <w:rFonts w:eastAsia="Times New Roman" w:cs="Times New Roman"/>
        </w:rPr>
        <w:t>"Ornate Factor" - fanciness (scale of 1-10, 10 = fanciest)</w:t>
      </w:r>
    </w:p>
    <w:p>
      <w:pPr>
        <w:pStyle w:val="Normal"/>
        <w:rPr>
          <w:rFonts w:ascii="Times New Roman" w:hAnsi="Times New Roman" w:eastAsia="Times New Roman" w:cs="Times New Roman"/>
        </w:rPr>
      </w:pPr>
      <w:r>
        <w:rPr>
          <w:rFonts w:eastAsia="Times New Roman" w:cs="Times New Roman"/>
        </w:rPr>
        <w:t>"Sound Scheme" - density of sounds (scale of 1-10, 1 = quiet/sparse, 10 = busy/loud, "none" = no sounds)</w:t>
      </w:r>
    </w:p>
    <w:p>
      <w:pPr>
        <w:pStyle w:val="Normal"/>
        <w:rPr>
          <w:rFonts w:ascii="Times New Roman" w:hAnsi="Times New Roman" w:eastAsia="Times New Roman" w:cs="Times New Roman"/>
        </w:rPr>
      </w:pPr>
      <w:r>
        <w:rPr>
          <w:rFonts w:eastAsia="Times New Roman" w:cs="Times New Roman"/>
        </w:rPr>
        <w:t>"Level Script" - whether or not the level has a custom script</w:t>
      </w:r>
    </w:p>
    <w:p>
      <w:pPr>
        <w:pStyle w:val="Normal"/>
        <w:rPr>
          <w:rFonts w:ascii="Times New Roman" w:hAnsi="Times New Roman" w:eastAsia="Times New Roman" w:cs="Times New Roman"/>
        </w:rPr>
      </w:pPr>
      <w:r>
        <w:rPr>
          <w:rFonts w:eastAsia="Times New Roman" w:cs="Times New Roman"/>
        </w:rPr>
        <w:t>"Brightness" - amount of lighting in the level (scale of 1-10, 1 = very dark, 10 = very bright)</w:t>
      </w:r>
    </w:p>
    <w:p>
      <w:pPr>
        <w:pStyle w:val="Normal"/>
        <w:rPr>
          <w:rFonts w:ascii="Times New Roman" w:hAnsi="Times New Roman" w:eastAsia="Times New Roman" w:cs="Times New Roman"/>
        </w:rPr>
      </w:pPr>
      <w:r>
        <w:rPr>
          <w:rFonts w:eastAsia="Times New Roman" w:cs="Times New Roman"/>
        </w:rPr>
        <w:t>"Special Fac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One - Face Of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Sm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1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3/0 (one GR in each territo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9</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4</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4</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smallest level in the set, playable for 2v2v2 team 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wo - Higer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Karas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Mediu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1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Steam Vents in the Ring Hub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4</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Unusual weapon balance, including three EMD cannons and a me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hree - Triple Ax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Lar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2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1/1 (located in the end ca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End caps where the Bases are loc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9</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End Cap design vastly opens up the level conn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Four - Divided by Thre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Lar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2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3/0 (Guardian Repairs o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each of the three main bays, where all the team repairs are loc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Disputed territory should make for intense Guardian mod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Five - Deep Mining Colon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Sir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Hu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2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3/6 (Ton of Cloaking Ba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The Central Hub, where a slew of bases are loc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9</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The long wind tunnels and unique connectivity should make things interes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Six - Ore Process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or: don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ize: Beyond Hu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ys: 2 per Te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es: 4/4</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eam Territory: Identic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isputed Territory: The Upper Hub, where there's one energy, one Guardian, and one Cloak Ba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ogfight Factor: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unnel Rat Factor: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nectivity: 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Ornate Factor: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und Scheme: 1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evel Script: N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rightness: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ecial Factors: Even though there are only a few paths through the mine, the sheer size of this one presents its own unique challenges. Guardians undertaking any attacks need to ensure they have teammates back at their own Goal room to become the next Guard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B3T Weapon Lo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y:</w:t>
      </w:r>
    </w:p>
    <w:p>
      <w:pPr>
        <w:pStyle w:val="Normal"/>
        <w:rPr>
          <w:rFonts w:ascii="Times New Roman" w:hAnsi="Times New Roman" w:eastAsia="Times New Roman" w:cs="Times New Roman"/>
        </w:rPr>
      </w:pPr>
      <w:r>
        <w:rPr>
          <w:rFonts w:eastAsia="Times New Roman" w:cs="Times New Roman"/>
        </w:rPr>
        <w:t>"Featured" = Weaponry intended to be available almost constantly (4+ of the item)</w:t>
      </w:r>
    </w:p>
    <w:p>
      <w:pPr>
        <w:pStyle w:val="Normal"/>
        <w:rPr>
          <w:rFonts w:ascii="Times New Roman" w:hAnsi="Times New Roman" w:eastAsia="Times New Roman" w:cs="Times New Roman"/>
        </w:rPr>
      </w:pPr>
      <w:r>
        <w:rPr>
          <w:rFonts w:eastAsia="Times New Roman" w:cs="Times New Roman"/>
        </w:rPr>
        <w:t>"Mainstay" = 4 of the item in the level.</w:t>
      </w:r>
    </w:p>
    <w:p>
      <w:pPr>
        <w:pStyle w:val="Normal"/>
        <w:rPr>
          <w:rFonts w:ascii="Times New Roman" w:hAnsi="Times New Roman" w:eastAsia="Times New Roman" w:cs="Times New Roman"/>
        </w:rPr>
      </w:pPr>
      <w:r>
        <w:rPr>
          <w:rFonts w:eastAsia="Times New Roman" w:cs="Times New Roman"/>
        </w:rPr>
        <w:t>"Abundant" = 3 of the item in the level.</w:t>
      </w:r>
    </w:p>
    <w:p>
      <w:pPr>
        <w:pStyle w:val="Normal"/>
        <w:rPr>
          <w:rFonts w:ascii="Times New Roman" w:hAnsi="Times New Roman" w:eastAsia="Times New Roman" w:cs="Times New Roman"/>
        </w:rPr>
      </w:pPr>
      <w:r>
        <w:rPr>
          <w:rFonts w:eastAsia="Times New Roman" w:cs="Times New Roman"/>
        </w:rPr>
        <w:t>"Available" = 2 of the item in the level.</w:t>
      </w:r>
    </w:p>
    <w:p>
      <w:pPr>
        <w:pStyle w:val="Normal"/>
        <w:rPr>
          <w:rFonts w:ascii="Times New Roman" w:hAnsi="Times New Roman" w:eastAsia="Times New Roman" w:cs="Times New Roman"/>
        </w:rPr>
      </w:pPr>
      <w:r>
        <w:rPr>
          <w:rFonts w:eastAsia="Times New Roman" w:cs="Times New Roman"/>
        </w:rPr>
        <w:t>"Scarce" = 1 of the item in the level.</w:t>
      </w:r>
    </w:p>
    <w:p>
      <w:pPr>
        <w:pStyle w:val="Normal"/>
        <w:rPr>
          <w:rFonts w:ascii="Times New Roman" w:hAnsi="Times New Roman" w:eastAsia="Times New Roman" w:cs="Times New Roman"/>
        </w:rPr>
      </w:pPr>
      <w:r>
        <w:rPr>
          <w:rFonts w:eastAsia="Times New Roman" w:cs="Times New Roman"/>
        </w:rPr>
        <w:t>"Notably Absent" = item unavail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One - Face Of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Plasm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Fra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bundant weapons: Fusion, Quads, SuperLasers, Vauss, Napalm, Conc 4-Packs, Homer Singles, Guided Singles, Cyclo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Mass Driver, Microwave, Guided 4-Packs, Mortars, Napalm Rockets,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Omega, Homer 4-Pack, Frag 4-Pack, Smart Missile, Cloa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EMD Cann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Mass Driver (2), Vauss (3), Napalm (3), Burners (3), Shields (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26/25/1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wo - Higer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Vauss, Quads, SuperLaser,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bundant weapons: EMD, Fusion, Napalm, Conc 4-Packs, Homer 4-Packs, Mortars, Cyclo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Plasma, Mega, Napalm Rocket, Fra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Mass Driver, Microwave, Omega, Guideds, Smart Missile, Cloa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Vauss (8), Napalm (3), Burners (6), Converters (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28/15/2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Three - Triple Ax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Quad, SuperLaser, Napalm, Conc 4-Packs, Homer Sing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bundant Weapons: Fusion, Plasma, Microwave, Vauss, Guided Packs, Frags, Mortars,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Mass Driver, Napalm Rockets, Cyclones, Smart Missi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EMD, Omeg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Cloa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Napalm (6), MD (2) , Vauss (4), Burners (6), Shield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34/27/2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Four - Divided by Thre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Quads, SuperLasers, Conc Sing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Fusion, Plasma, Vauss, Guided 4-Pac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bundant Weapons: Homer Singles, Conc 4-Packs, Guided Singles, Frags, Cyclones,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Mass Driver, Microwave, Napalm Gun, Napalm Rocke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EMD, Omega, Impact Mortar, Cloa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Smart Missi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Napalm (4), MD (2) , Vauss (4), Burners (4), Shield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32/28/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Five - Deep Mining Colon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Quads, SuperLaser, Conc 4-Packs, Guided 4-Packs, Cyclo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Fusion, Napalm,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bundant Weapons: Plasma, Microwave, Homer 4-Packs, Napalm Rocke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vailable weapons: Mass Driver, Vauss, Impact Morta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carce weapons: EMD, Omega, Conc Single, Smart Missi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Frags, Cloa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Napalm (9), MD (3) , Vauss (3), Burners (6), Shield (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33/28/2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Six - Ore Process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eatured weapons: Fusion, Conc Sing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stay weapons: Vauss, Quads, SuperLasers, Cyclones, Gunboy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bundant Weapons: Plasma, Microwave, Napalm, Conc 4-Packs, Guided 4-Packs, Frags, Napalm Rockets, Impact Mortars, Smart Missi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ably Absent: Mass Driver, EMD, Omega, Homing Missiles, Cloa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mmo/Items: Napalm (6) , Vauss (6), Burners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otal Primaries/Secondaries/Tertiaries: 27/27/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