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300baud Entropy - Level Commentary From the Level Design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Level One - Face Off - by Sirian</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en I first decided to make an Entropy level, I came up with a simple design layout I thought would be fun and fast, but still allow for a good bit of strategy. The layout I came up with for each territory was a dual oval, overlapping in a center hallway. Each oval would have one entrance, and between the two would be a small sniper nest. I decided to set one oval lengthwise and the other crosswise, and the entrances to these ovals have become known as The Short Hall and The Long Hall -- terms coined by [CGE]-Sol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w these ovals are not bare shells nor bland and totally flat designs. They are mostly flat, but the different legs and halls and rooms that make up the ovals each have their own characteristics. In fact, you might not recognize the oval concept unless it's pointed out... but you can check out the automap to see exactly what I mean by lengthwise and crosswise oval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decided I could use this layout to make not one, but three distinctly different strategical layouts. The levels would look and feel similar, but they would fit together differently, would be lit a little differently, each level would have some rooms and configurations not present in the others, and that I would create the levels on a scale of 1.0, 1.5, and 2.0 "oval territories per team", linked in different way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ace Off is the first of these three theme levels. It's the smallest level in the set, and each team's territory consists of one double-oval base area. The main weapons of this level are the plasma and the fusion, and the secondary count is very light except for the high-skill, low threat missiles like concs and guide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intended for this level to be playable for 3 on 3 games, and it has been tested and proven under those condi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Level Two - Iron Maiden - by Karash</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ron Maiden is at once recognized as a tribute level to Outrage's Steel Vapor.  Maiden is smaller and more compact, but it still has a lot of length to it. Once the game gets going and people start acquiring the Mass Driver, you will see what the emphasis is.  Mass Driver absolutely rules the main tunnel.  With several protected positions, you can snipe all you want.  But beware the Mortars.  These secondaries can clean out any sniper nest with relative ea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re are two Energy bases in Entropy mode, one of which is in the middle of the main hall, in disputed territory. The second energy base is basically a "sitting duck" bay - with no room to dodge incoming fire, fully exposed through the main sniper window, leaving users wide open targets of Mass Driver shots from the main corridor or enemy snipers .  This will provide incentive for attackers - if you control the corridor, you're in a huge offensive positio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ide access areas are dark and very tight.  Fusion will be king here.  Attacking the back repair bays of your enemy will force you to go through a pitch dark tunnel. Use of headlight or flares might be tempting, but learn the way to go, since a light can give you away - and running into a mortar is no fu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Level Three - Halogen - by Arsentia</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logen was designed from the start to be an Entropy level as opposed to an anarchy level. The only problem in the embryonic stage was what constituted an Entropy design? After playing a lot of Entropy in the months after D3's release, I felt I had a couple of answers - two interconnected bases, but choke points at the center. While there have been many levels in the #300baud Entropy set that have pushed the envelope in terms of design and layout, my goal with Halogen was simply to refine and improve upon the basic ideas upon which Steel Vapor and Geodomes was built (minus the nasty framerate in Geodomes, of cours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ce layout had been decided upon all that was left was to build the level. Of course, this is harder than it sounds. Unlike a lot of other level builders, who create their rooms in isolation and connect the pieces to form a structure like a tinkertoy (not that I've ever really played with those, unfortunately... ;) I use the organic extrusion method - make the first room, extrude off of a face, create the next room, extrude, etc. At the same time, I never really have an idea of what the room will end up looking like when I'm done; I just put faces together and try to emulate the extremely basic sketches I may have drawn out beforehand. Sometimes this works well, like the concrete areas and the rear virus labs. Other times, it's more of an on-the-fly process</w:t>
      </w:r>
    </w:p>
    <w:p>
      <w:pPr>
        <w:pStyle w:val="Normal"/>
        <w:rPr>
          <w:rFonts w:ascii="Times New Roman" w:hAnsi="Times New Roman" w:eastAsia="Times New Roman" w:cs="Times New Roman"/>
        </w:rPr>
      </w:pPr>
      <w:r>
        <w:rPr>
          <w:rFonts w:eastAsia="Times New Roman" w:cs="Times New Roman"/>
        </w:rPr>
        <w:t>- a good example of that would be the shield base halls. In fact, it's surprising that everything ends up looking so good when I'm don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can't say that building Halogen was painless - I had some early problems with framerate, for example, and the problems with simply extruding rooms begin to pop up when you realize that two rooms that</w:t>
      </w:r>
    </w:p>
    <w:p>
      <w:pPr>
        <w:pStyle w:val="Normal"/>
        <w:rPr>
          <w:rFonts w:ascii="Times New Roman" w:hAnsi="Times New Roman" w:eastAsia="Times New Roman" w:cs="Times New Roman"/>
        </w:rPr>
      </w:pPr>
      <w:r>
        <w:rPr>
          <w:rFonts w:eastAsia="Times New Roman" w:cs="Times New Roman"/>
        </w:rPr>
        <w:t>you've built from different directions overlap. Ooops. :) But all in all, it was a fun experience as always, and I hope you all enjoy the final produc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Level Four - Siege Maxius - by Sirian</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iege Maxius is the third of my three theme levels. (Third? Yes, the largest, and the last one I worked on). Each team's territory consists of an upper and a lower double-oval area. And unlike its cousin levels, Siege Maxius has extensive vertical connectivity (between the upper and lower levels) as well as high horizontal connectivi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ost of the Entropy bases in this level are in the Team HQ room. This room is a virtual fortress unto itself, and is designed to be hard to lay siege to (thus the level name). However, holding on to only your HQ is not going to win you the game, merely prevent a complete takeover, so in a way this level could be extremely difficult to play, trying to balance between offense and defense. The bases in the disputed territory in the middle will be easy to take and fairly easy to hold on to, but after that it will become increasingly difficult to make head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level should be played to a set time limit except between the most diehard teams for whom only a total Takeover will suffice. In these cases, be prepared for a grueling and lengthy ga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Napalm Cannon is the featured weapon on this level. There are plenty of cannon and plenty of napalm tanks for refueling. However, I don't expect the flamethrower to completely dominate the level. Far from it! There is plenty of fusion, laser and plasma to go around, and just enough other items to allow players a wide flexibility between ship preferences and tactical approaches. This is the level I would most want to play at a LAN in an 8 on 8 team grudge mat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h, and there are a pair of EMD cannons in this level. That's right, EMD. And if you find a way to reach them (without cheating and without hacking the level) please let me know.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Level Five - PTMC Viral Research Bunker - by Sirian</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level exists only because of the extended period of beta testing we did on this mission prior to release. I was in the process of retexturing Top Dog and inspecting my work for errors when I noticed the bulge in the side of the main room. It occurred to me that if I laid two such rooms side by side, I'd have a middle column in the center of a larger room, and that would be a cool spot to place a pair of energy and repair bases. I thought that if I had two such rooms and only *one* lab located in the back, that it would provide a new flavor for an Entropy game. And when I get a level idea... I go with it, even if it wasn't in the original pl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 I came up with a simple layout. Have four main rooms, and let each have a single long connecting path to each of the other rooms. This way you could get from any main room to any other main room, directly, without going through a third. I also didn't want any shortcuts. The paths had to be such that they each connected *only* to two of the rooms. And I wanted the connections between the two sides of each team's territory to link through a wind tunnel, so that you could cross the great distance in just moments, to make for better defense tactics. So we have the criss-cross in the middle, two outside connecting paths, and the wind tunnels in the rear. Three ways in and out of each main area, one path to each of the other area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level in particular should be entertaining for CTF, Team Hoard, or any other goal-based team mods, because the goals are in the middle of the wind tunnels. I also wanted to have a level without vauss -- it's the only one in the set that lacks either vauss or super laser, and it's the heaviest level by far in terms of the big ticket secondaries like smart missiles, napalm rockets and mortars. I completed the entire level from conception through to the level script in just three day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Level Six - Ore Processing - by donut</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re Processing" will probably be the first Descent level of mine that most people will see.  I've done some in the past (both D1 and D2), but usually I get bored and stop half way through.  This time school snuck up on me half way through, but Sirian was nice enough to clean up the texturing and finish off the last few rooms (the center hallways, if you are curious).  As for the level itself, fusion will likely rule this level, though napalm rockets will catch the unwary off guard in the bases.  The design is for the most part fairly open halls and medium sized rooms, perfect for dogging, with no MD or BS to spoil the fun.  The name is also one of Sirian's contributions. Just be thankful it's not called "donut's entropy leve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 - - - - - - - - - - - - - - - - - - - - - - - - - - - - - - - - - - - - - - - - - - - - - - - - - - - - - - - - - - -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te from Sirian) - I remember looking at the first alpha of this level and immediately liking the architecture. It was straightforward but had a distinctive character. Donut and I talked about how to connect the two sides and I recommended something that would break line of sight, to avoid the pitfalls of a Steel Vapor type of layout. I had in mind a right angle or a curve. Well as it turned out, that would have been more work than I estimated, so I ended up transforming the curve I was making into an S. That opened up the possibility of the crossover above the S, though, and so it probably turned out for the be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Karash was very lukewarm about Ore, but I persisted in my belief that it would add to the set. I was sure that like a crusty old silver dollar, this level would shine after a little polish. Donut's availability ran thin, so I took care of his texture alignments, and the lighting and sound, and then he ran through some final tweaks. I've had a lot of fun in games here, and Karash has too, as the level has really good flow. Nice job, donu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Level Seven - Top Dog - by Sirian</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p Dog is the second of my oval-theme levels, and certainly the strangest. Unlike the other two levels I made with this theme, Top Dog does not have one team on one side of the level, and the other team on the other side. Each team is on BOTH sides. Red has the upper areas and Blue has the lower ones. Each team has a primary territory that consists of a complete double-oval layout, equivalent in size to the territories from Face Off. Each team also has a secondary territory across the level, which consists of a single oval and a sniper bay. The second oval (and the Long Hall) have been replaced by The Curved H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primary territory for each team has 4 of its seven bases, and 2/3 of the team's start points. So you are twice as likely to reappear in your main territory after a death as you are to respawn in your secondary territory. The secondary territory has one base of each type, and they are fairly closely bunched to make for easy defense. To date, there is no other Entropy level as widely scattered as this one, in terms of trying to defend all your bases. Even a large team will be hard pressed to defend both areas. But your opponents will be in the same position, so concentrate on offense. The team that is forced into defensive mode first is most likely destined to lose. The level is intended to reward aggress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cause the beta test team had even more trouble with confusion in this level than I expected, I ended up retexturing the entire level in a new theme to give it a more unique flavor. I hope that this effort results in just the right balance between the three levels I made using this ovals design structu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Level Eight - Mementomori - by Karash</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mentomori was a demanding D2 level that I made, which featured gauss.  What made it really stick out was that during gauss fights, opponents were in close proximity of one another.  The high homer missile count made it extremely difficult to get a great "line" on your oppon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3 Mori should feature this as well.  This is a tribute level really, not a direct port of the D2 version.  The 3BE version of Mori has access points ripped out to make territory defensible for each team.  There is only ONE energy base in Entropy mode, and two for CTF.  This is to keep with the original theme of scarcity for energy weapons.  Lots of vauss and lots of homers of course...but what may surprise you is the total lack of Mass Driver in the leve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CTF, the energy management becomes less an issue, but more of a "position" issue.  The Flag bases are at the bottom, in a corner sniper bay, with a relatively short round trip (although stout defense should be in place with only 1 access point).  The Energy bays in non-Entropy modes are on top of the level...which requires a "refuel trip" and will pull you away from the action a bit...so conserve that energ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Level Nine - Divided We Fall - by Sirian</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is my masterpiece level, perhaps the culmination of all my level making skills. I pulled out all the stops on fanciness, and every room in this level was crafted with painstaking attention to detai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idea is simple: scatter each team's bases around a huge ring and see what happens. Looking down from above, the repair bay is located at 12 oclock. Each team has a repair base in this room. At 3 oclock, is the red goal. Each team has a lab in the red goal room. At 6 oclock is the energy station. Each team has an energy base in this room. At 9 oclock, is the blue goal. Each team has a lab in the blue goal room. 75% of the start points are located in the large numbered tubes, and either team can appear at any of these respawn points. The rest of the starts are in the goal rooms, but only red players can appear in the red goal room and only blues can appear in the blue room. So this gives each team "home field advantage" over one pair of labs. Since there are no start points near either the repair bay or the energy station, and there are only a couple of items in those rooms, trying to defend those areas should be difficul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 extremely happy with this level. The strategy is intense, and the pressure during Entropy games in this level is extreme. No matter what areas you are able to establish, you can't cover the entire mine at once, so it will always be possible for the opponents to set up camp wherever you aren't bothering to attack or try to defend. If you take over the repair bay, the enemy is likely to grab the energy station. Then one team has repairs but no energy (and when they run out, they can't fight any more). The other team has plenty of energy to power their weapons, but no way to repair damage. And if you get too preoccupied with energy or repairs, you can find that the opponents have grabbed all the labs. What's more, even if you do cover all the bases, the enemy can gather in a pack and overwhelm isolated defenders, so there really is no way to be completely safe in this level. You will have to accept some vulnerabilities no matter what strategy you and your team attempt to implem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 proud of the architecture in this level, but I'm even prouder of the gameplay. When this idea came to me, I knew I had to make this level. I don't know if the ideas will ever be copied, but when you get tired of the same old same old "this side vs that side" Entropy layout, this level will give you a refreshing challen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chose the name with great care. Keep that in mind as you struggle to form a successful game pl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pecial Thanks to Sewerat for coding a custom query so that I could complete the complex scripting on this level. Us rats have to stick together, you know! :) Thanks, Jeff. And thanks for compiling my scripts for Linux, so that 3BE would be fully operational on Linux dedicated servers, as well. The set wouldn't be complete without your help.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