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300baud 3-Teams - Level Commentary From the Level Design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Overview</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Outrage released the retail version of Descent 3, the box came with a grand variety of missions packs, including a mission for small anarchy games and two-teams CTF action (Fury), a three-level set for the new Monsterball mod (Frenzy), a two-level pack for the new Entropy mod (Dementia), and a four-level mission aimed at larger (mostly outdoors) anarchy action, which was also set up to run four-teams CTF (Bedl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nfortunately, only one of the four levels in Bedlam has four-way symmetry, and it suffers from the problem of forcing all the players and all the teams through a large central room, which leads to a great deal of lag because the design doesn't compartmentalize the rooms well enough to reduce line-of sight and to prevent traffic from congregating. So even the one truly balanced four-teams CTF level available, doesn't play well with more than two players per te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utrage produced three more level sets: another for anarchy (Havoc), another for Monsterball (Mayhem), and another for Entropy (Chaos). Forgotten (or set aside) was multi-teams play, leaving it up to fans to fill this gap. So that's what we decided to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aying with three teams in a four-teams level just doesn't quite cut the mustard. To maximize the gaming experience in a three-team game, players need a level specifically designed and optimized for hosting three teams (not fou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are only three methods that we found, for connecting three different territories while maintaining complete symmetry and balance. They are: the Hub Method, the Ring Method, and the End Cap Meth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Hub method is the easiest and the most tempting. You simply create a middle room with 3 or 6 or 9 or 12 sides, then plug three territories into the hub, end of story! Unfortunately, this method was found to be the worst, because it congregates the traffic too much and leads to tons of lag, degrading the game quality and lowering the maximum number of players the level can properly sup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ing method is the most versatile. When operating with the Ring method, you place all the territories in a circle or ring and connect once (or more times, if you wish) to the territory on the left, then make the same connections to the territory on the right. The end result is a ring or circuit that players can navigate, moving clockwise through the ring, or counterclockwise, depending on whether they want to attack one of the opposing teams or the other at any given moment. The Ring method is versatile because there are numerous ways to employ it: you can create an almost hub-like effect by attaching the ring to left and right of a team territory at its very front; you can create a longer ring by making territories wider rather than deeper; you can have more than one ring operating, and more. The Ring does a good job of decentralizing traffic and will be the method of choice for most successful multi-teams level-mak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End Cap method is basically a multi-Hub method, whereby you connect territories through a hub, but you do so more than once. Triple Axle was the first level to employ this method. There are two hubs in Triple Axle. It would be possible, of course, to create a level with three or even four hubs, but you'd have to be creative. The idea behind the End Cap method is that by having two hubs, you eliminate the problem of congregating traffic, because players are equally likely to use one hub as the other, and it should be very rare to see as many players in one hub as you would in the hub of a single-Hub lev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ce-Off and Higera both employ the Ring connection, and they do so by similar means. Triple Axle uses the End Cap method. Divided uses a different form of Ring, creating an actual circle. And believe it or not, Deep Mining Colony does use the Hub method, but the hub is small, and is far separated from the territories via wind tunnel, and there were other measures taken to make this work. In fact, you could properly say that Deep Mining Colony uses the End Cap method, since there *are* two hubs, however the second hub is a three-way sniper port near the goal rooms, and cannot be flown through. Deep Colony being the only level in the set with a single Hub, also proved during testing to be the only level in the set with a traffic jam problem in which too many players gathered in one area a little too often. Ore Processing uses a double hub, making it technically in the End Cap category. Ore's "crossover" design from two teams was adapted to a three-team version *very* nicely by donut, and this dual hub design has proven capable of handling even games as large as fifteen players, without any more lag problems than the levels done with the Ring meth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vel Designers interested in making their own 3-teams or 4-teams levels may want to take a look at what was done here and why, so as to better understand some of the technical problems they will face before they actually begin 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has been a long time coming, but at last the 3-teams vacuum has been filled! Let the games beg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Level One - Face Off - by Siria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spent several hours making a beautifullly fancy hub to connect the three territories for this level. Upon initial testing, though, I realized that this layout was too laggy for nine players, often pitting large numbers of them at one another's throats in the middle area. That might have been fine for a single release, but this level had to match the mission parameters. Solution? Scrap that awesome hub and go with a different means of connecting the territories. What I ended up with is what you see here: three small hubs, each linking only two of the three team areas via the ring method. I've completely retextured the level with a new theme, to give it its own fe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the three-team version of the classic Entropy level. I'm happy with the final result. It's a little rattier than the original, without a dogfight room in the center, but I did try that only to decide I had to go another route. This level should play as well for Guardian as the original Face Off plays for Entropy, and the layout should make for interesting CTF and Team Hoard action. This is a definite prime level for three teams Team Hoard pl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ta testing has proved that the design changes worked wonders! Even as small as this level is, it supported a fifteen-player game of Guardian playable even for modem play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Level Two - Higera - by Karash</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gera started like so many of my other levels…with a single room and a drive to practice a D3 level making technique.  I wanted to finalize my mastery of arcways and grand pillar design.  This led to the grand hallways in each base area.  From there I decided the idea “made the cut”.  I scrap so many designs of hallways and rooms that its rare for one to actually impress me.  I wanted to make a ‘cathedral’ type room that was still good to dogfight in, with cover to dodge secondary missiles.  Next I made a few connecting tunnels using the same techniques that I had mastered before.  I left many of them ‘open ended’ so I could try different connecting patterns and shapes.  This was a lengthy process since so many interesting shapes and pathways could be made.  Most of these tunnels found the axe however, and I settled on 3 main tunnel typ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ext was probably the most difficult design room, not from a technical aspect, but rather from a opinion standpoint.  The ‘Hub’ room had probably 20 different looks in total.  Some were short and some were tall.  Some had way too many polys, and some were just plain bad design.  One I spent 45 hours on, only to scrap it for a more simplier design as the current room.  The Hub room only took 2 hours to make and finalize…but the road to that room was a long journey.  My advice to any level designers out there is to never ‘settle’ for a particular trait in a level…work hard at changing it to your perfect vi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Level Three - Triple Axle - by Siria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all new level has a simple design, and it was very well liked during beta tests. The level is pretty large, but it plays very fast, and there are almost no good hiding places for a flag carrier to wait safely. Defense will be difficult in any mod, with two ways in and out of each territory. The level looks ratty at first glance, but is more open than it may app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ooms are a mix of either simple shells with fancy non-shell obstacles, or very complex shells. This level took me only two days to make from scratch, but that came largely from having to make only about 1/5 of the actual area, and then mirror the sides or territories. Refacing the lights took over an hour, as most of the lights thoughout the entire level were refaced with another text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particular design has the rare quality of allowing equal access to either opponent color at *both* ends of your team's territory. Most layouts give you access to one color at one end and the other color at the other end. The only other level in this set besides Triple Axle that does not do this, is Deep Mining Colony, and that's because there is only one exit from each territory, connecting at a central hub. Triple Axle's layout should make it harder to track and predict opponent movement, and I look forward to many games here. It has the potential to be my favorite in the s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Level Four - Divided by Three - by Siria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I came up with the idea for Divided We Fall, I knew it would be a great idea not only for Entropy, but also for three and four team CTF (and other multi-team mods). This three-team version is smaller than the original Entropy version, and I had to make all new connecting rooms, change the goal rooms a bit, and make a third main bay. Not having to fiddle with the steam pipe tremendously reduced the work, and I finished this level mod in a single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epair base arrangements should make for very intense three-way gameplay for the Guardian mod, with a lot of taking and retaking of rooms, so long as there are enough players (4 per team recommended, 3 minimum). Players of the Duel mod will recognize the main bays of this leve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Level Five - Deep Mining Colony - by Siria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ep Colony was the last of the levels for this set that I constructed, and it's the most complex level I've made up to this point. The concept was to have each team's territory lie deep deep underground, accessible only via long, slightly curving, high speed wind tunnels. Yet I also wanted there to be a sniper port connection between the three territories near each team's goal room, so that meant a very complex layout in terms of planning and editor fun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to make the upper area alone, I had to lathe a polygon, take the end cap from that tube and lathe a donut using that shape, break the donut into segments and manually recreate end caps for the segments, add in the pipes and magnetic tracks, then fit the pieces together and carve portal containments into the diagonal sides, so as not to create the mismatched portal area. And that was just the first roo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thing and then distorting the wind tunnels was a bit of work. Fitting them wasn't bad, but then I had to combine the elbows with the lengths and set the wind speed, and *that* was quite some task, as each of the 27 wind tunnel rooms has different numbers, and I spent half a night just getting the wind correct. Then I had some weird error on one of the faces and had to find a way around it. Then I needed to connect the team territories to the wind tunnels, and the angle wasn't perfect, yet I needed that floor to be level and I had to use some of D3edit's advanced tools to twist things around and get them to come out smoothly, plus clean up all the errors in the shell that were created along the way. Yumm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ding is always fun, and then D3edit was very fickle while I was making the maze room, and it crashed on me over and over, forcing me to double the work on that room to get it right. Texturing the large dogfight room with the goal at the bottom took some time, but I got it as close to perfect as humanly possible, then I had to try several different things to get the sniper rooms connected finally. On top of that, the level has so many faces, and so many lights in it, that it takes extremely long to calculate the Vis array or do the ligh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have some hope, though, that this level will totally rock for the Guardian mod, will play fast despite its size, and ventures into some architectural areas that will be pretty tough to imitate without a great deal of eff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Level Six - Ore Processing - by donu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here is finally my second #300baud level contribution.  After wanting to do a 4 team version for the 3b4t set, waning interesting in d3 combined with school and apathy towards d3edit caused me to fall through on that.  Through an interesting twist of fate, I happened to (finally!) qualify for DSL, so I was getting excited about being able to play some non-laggy d3.  Soon after, I happened to notice Sirian talking about the 3b3t beta test, and decided to give it a go.  Once more I must thank Sirian for helping me actually get the level done, this time for much of the work on the lower hub, some texture aligning, team lighting, setting up the goal rooms, and of course general suggestions/ide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