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300baud 3Teams - Server Guide -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 level in this set will play a great game of 4v4v4. That was our main concern: not too large or too small for 4v4v4 games (12 total players). We expect and hope that most servers will be running games for 9 or 12 or 15 total players. Games larger than 15 players, frankly, will unplayable for most players on dial-up conne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are our recommended packages for server configuration (assuming Guardian, CTF, or Team H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1: "Typic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ELVE player game (4v4v4). Item respawn rate set at 30 seconds. Difficulty: Hotshot. 60 minute Time Limit. TEAM Huds only. Friendly Fire option disab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2: "Old Sch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ELVE player game (4v4v4). Item respawn rate set to 30 seconds. Difficulty: Insane. Time limit set between 30 and 120 minutes. TEAM Huds only. Friendly Fire option ENAB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3: "Super Siz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FTEEN (5v5v5) player game. Item respawn rate set at 20 seconds. Difficulty: Hotshot or Ace. Time Limit set between 45 and 90 minutes. TEAM Huds only. Friendly Fire option as des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4: "Cozy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INE player game (3v3v3). Item Respawn set to 40 seconds. Difficulty: Hotshot. Time limit set to between 30 and 60 minutes. TEAM Huds only. Friendly Fire option as des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Level one is the smallest, and is optimized for games with three players per team, playable for games with two players per team. All other levels are optimized for four or more per team, and NOT playable for six player games (two per 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5: "Skirm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X player game (2v2v2). Viable ONLY on level 1!! In order to run this type of game, you will need to start on level 1 with no goal or time limits at all, so that the game never cycles to the next level. 2v2v2 is just not playable on any of the other levels. Item Respawn should be set to 60 seconds. TEAM Huds only. Friendly Fire as des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oal Limits: Teams can reach scores over 1000 points in under an hour, if the action is thick. Goal limits need to be set in the hundreds, if not thousands, if used. Guardian scoring is unique, and will take some getting used to before you will have a feel for how to set Goal Limits that mesh with your intentions for game l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 Games: players should decide their own settings when playing on LAN, including whether or not to play one level with no time limit, or to play for a certain length of time, or even to set the time limit to a low number (20, 30, 45 minutes) and add the cumulative scores across multiple lev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se levels have plenty enough items for even an eighteen player game at a 20 second respawn, so we ask all server admins to PLEASE maintain the game balance we worked so hard to fine tune, by not running this mission with anything less than a 20 second item respawn rate. And PLEASE do not run games on the Trainee setting where the skilled players can too easily keep from dying. If you want to run a badly balanced newbie-bashing game, or open up a missile farm, then please do it on someone else's levels. Thank yo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a server op decides to do on his own machine is ultimately his own perogative. However, special care has been put into this mission and it has been tested over and over to refine the game balance. If you run a 3B3T server with too fast (or slow) of an item respawn rate, or refuse to run the entire set (unless serving a small game for 2v2v2) then you are disrespecting our work and compromising the quality of games in our levels, which may reflect badly on us and our work in the minds of some players. Please at least try serving the recommended packages to see how they play before deciding to experiment with other possibil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inal note to players: while you owe a debt of gratitude to server ops around the world who spend their resources to put up a game server on which you might play, you also have the right to demand the best quality obtainable in terms of server settings and optimization. Please let the owners of servers you play on know that you appreciate them running this mission set. You also have the opportunity, should any server be running this set improperly or with disfunctional settings, to let the server op know, politely, about your difficulty, and refer them to this server guide as a way for them to learn more about optimizing games for this mission.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see you in the m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0baud Productions</w:t>
      </w:r>
    </w:p>
    <w:p>
      <w:pPr>
        <w:pStyle w:val="Normal"/>
        <w:rPr>
          <w:rFonts w:ascii="Courier New" w:hAnsi="Courier New" w:eastAsia="Courier New" w:cs="Courier New"/>
        </w:rPr>
      </w:pPr>
      <w:r>
        <w:rPr>
          <w:rFonts w:eastAsia="Courier New" w:cs="Courier New" w:ascii="Courier New" w:hAnsi="Courier New"/>
        </w:rPr>
        <w:t>Contributing Members: Sirian, Karash, don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0baud Productions website:  http://karash.warpcore.org/300baud.html</w:t>
      </w:r>
    </w:p>
    <w:p>
      <w:pPr>
        <w:pStyle w:val="Normal"/>
        <w:rPr>
          <w:rFonts w:ascii="Courier New" w:hAnsi="Courier New" w:eastAsia="Courier New" w:cs="Courier New"/>
        </w:rPr>
      </w:pPr>
      <w:r>
        <w:rPr>
          <w:rFonts w:eastAsia="Courier New" w:cs="Courier New" w:ascii="Courier New" w:hAnsi="Courier New"/>
        </w:rPr>
        <w:t>Guardian mod website:          http://sirian.warpcore.org/guardian.html</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