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300baud Entropy Set - Tactics Guide - version 1.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General Entropy Mode Tips and Tactic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Know the Rules. This seems simple enough, but it's the best place to start. You can refer to the readme text file that comes with Descent 3, accessible from the Windows Start menu, Descent 3 program gro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Learn the level. Your *first* priority in any Entropy game should be to know the number and types of bases. How many Energy Bases? How many Repair Bases? How many Labs? Once you have that down, you should try to develop a mental image picture of the layout, so that (in order of priority) you know where to find the repair base(s), the energy base(s) and where to pick up virii. Knowing the whole layout is best, but that may take time, so learn to recognize landmarks, sounds, or lighting, from which you can find your way to the bases you need to vis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Use your bases! When damaged, go repair your ship. Don't wait until you are almost dead, unless you are fulfilling a role in which you are buying time for other members of your team, or you've got a tactically advantageous position you don't care to surrender just yet. Refuel and repair every chance you get, and don't wait until you are almost out of juice to think about refueling, particularly if you are flying a Magnu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Remember that it's a team game! Use Ctrl-F8 to send private communications to your team. You can also set up text macros and start them with, "Team:" which will send your macro only to your teammates. Teams that work together generally perform better, and players should try to play a role that best suits their individual talents or gives them an important task they are capable of execu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Pay attention to HUD messages about enemy players. If someone has several kills in a row or has started taking over bases, it's an urgent priority to find them and kill them before they do any more damage. If you knock them off and set them back to 0 virus capacity, you'll be furthering your team's cause in the biggest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3BE Level One - Face Off</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is is a tight level in which a strong defense means as much as a strong offense. Your five main bases are fairly closely bunched, and your team should have at least one player assigned to patrol duty. This player roams your base, snipes, and makes life miserable for enemy players who are attempting to sneak in and capture your bases before you realize your danger. Weaker players are best suited to defensive roles not only because they can be effective on defense without having to get a lot of kills, but also because it makes reaching capacity harder on the enemy, and minimizes their opportunities.  (- Siri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t first, this level is a bit confusing with the bases, but once you get your movement down it’s a blast.  The center sniper port works the opposite way…a fusion shot down that middle tunnel of the enemy’s base is a great tactic.  Also, there are many places to hide and launch guided missiles.  They are very effective here. ( - Kara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3BE Level Two - Iron Maide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Iron Maiden is a blast for the tunnel rat, and any low ping players will appreciate the way that mass driver rules the main corridor with an iron fist. Sitting in a sniper hole for long is a dangerous activity, but don't overlook the potential value of popping off a few shots when you get the opportunity. Keep a very close eye on your energy levels, and don't undervalue the rechargers in the middle. They are actually safer than the one in your base.  (- Siri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You will immediately recognize this level for its up-front attitude.  Surprisingly there are a lot of long distance kills with the abundance of mass driver…however I have found most the kills to be right up and in your face.  In my opinion, your weapon selection should be on Fusion when outside the main corridor…and if your not very good with fusion, um, good luck  (- Kara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Know where the starting mass drivers are!  There are 2 per base along with 2 ammo sitting right next to them in the top “armory” section.  This area can be found preceding the top lab room (and sniper nest).  There are 5 powerup points here…so check this area often. ( - Kara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Whoever controls both recharge centers in the middle of the main corridor is in the offensive position.  It’s a long trip to the other side, and that mid-point refueling is critical.  If your team controls this area, be sure to protect it if possible. ( - Kara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Secondaries will play a key part in there.  The lone frag and mega missiles adds some spice, so never get too comfortable in a particular spot.  Like in all Descents, the key is to move ( - Kara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3BE Level Three - Haloge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Halogen has large dimensions, but once you get into it it doesn't feel like it. There are four ways in and out of each main territory: the upper, the lower, the left and the right. The lower area is where your three labs are. The upper area connects your energy base to the rest of your territory. The repair bases are on the sides. You will discover that entering and leaving your territory by the long, narrow side tunnels is a perilous venture. You are too vulnerable for too long. Not that you should completely avoid these areas, but it is better as a general practice to venture in and out through the upper and lower accesses. This also leaves you covering more of your own territory defensively. Weapon choice in here is pretty much a matter of personal preference or situation. Players who are not comfortable with vertical levels and elements will tend to stick to the flat areas, and this means the sides or the main room. But those who stalk the vertical areas of Halogen will have more access to the labs and to energy, without really sacrificing the ability to make a quick repair stop, and I have found that attacking the enemy's vertical areas is usually easier to do because so many enemy players are hanging out near the repair bases.  (- Siri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My first advice is turn up the brightness on your monitor.  Arsentia made this level dark on purpose…but many new players will feel very lost in some of the darker areas.  Once you get the hang of it, you can turn down your monitor a bit. ( - Kara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 way this level is built…its almost impossible to pull a “John Wanye” in here.  The level is so challenging, that a lot of team coordination will be needed to give cover fire and distractions to virii carriers.  The bases are so well placed and easily defendable, its very hard to score.  Talk to your team! ( - Kara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If you don’t feel like traversing the center dogfight region out in the open, you can go along the pipes lining the ceiling.  There is even a powerup point here, along with Arse’s trademark symbol. ( - Kara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3BE Level Four - Siege Maxiu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Defending all nine of your bases is an impossible task, so this level becomes a scramble to take and retake bases. Four or five players per team is recommended. You can either choose to scatter around and fight independently, or try and stay in packs or pairs. Perhaps a mix of both is best. If you go for the enemy HQ immediately, you may catch them off guard. That's what I did in the beta test game where a takeover was completed on this level. By the time they realized I was hitting their HQ, they only had one of those five bases left. Also, repair bases are the most scarce, so losing those will hurt the most.  (- Siri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Capitalize on your enemy's inability to guard all the bases.  This game should have a high count of taking and retaking bases.  Prepare for a long game if both sides are equally matched.  ( - Kara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3BE Level Five - Viral Research Bunker</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re are two possible strategies here: go for the lab, or save it until last. When it comes down to it, this is mainly a dogfight level. The really choice guns are all scarce, so on respawn you may find yourself stuck with quad blue lasers or with a microwave cannon, for some time. This level has plenty of heavy hitting secondaries, though, so in that regard it differs from the rest of 3BE in that your boating skills are going to be truly important in here. Be careful about your lab; if you let the enemy take it, you are going to start losing recharge/repair capacity on one or both sides of your territory, and that can lead you into a dwindling spiral of despair that can be extremely difficult to recover from. While it's always great to find a mass driver, fusion, EMD or plasma, I advise you to get comfy with the microwave cannon and quad blue lasers, or else you are going to have a long, difficult game in this level from time to time. And in that same vein, recognize that it takes longer to rearm in this level than in others, so press your attacks and go for those respawn kills while you still have the advantage. The only counterbalance to that is that you may run into someone shooting blue lasers and think they are a respawn when in fact they've got an arsenal of secondaries and just haven't found a good primary yet. Be careful, stay alert, and good luck.  (- Siri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3BE Level Six - Ore Processing</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Fusion. It's what's for dinner.  (- Siri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Even though Fusion is king here, secondaries play an important role here.  Almost any room can be cleared out with frags and the numerous napalm rockets.  The top bases are extremely hard to take over from a good defensive team.  Only secondaries will be able to give you the mass killing up in these areas needed for completion of the level ( - Kara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3BE Level Seven - Top Dog</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If you're going to bother with defense at all, then try assigning one defender to each territory you control, or else abandon the secondary territory and defend your main bases. This is an offensive level, and a cloaked player or a sneaky player can deal you devastating blows. Stealth is a powerful weapon here. Be careful about letting the opposing team control where all the fighting takes place. And with no plasmas in this level, you're in big trouble if you lose all your energy bases -- perhaps as bad as if the repairs are gone.  (- Siri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3BE Level Eight - Mementomori</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 low connectivity between the upper and lower levels makes assigning fixed roles to players a difficult if not unproductive task. Players will need to be versatile, and should make a point of not neglecting either the upper or lower areas. Your team only starts with one Energy Base and it is rather vulnerable, so you had better keep an eye on it, as well as look to take away the enemy's refueling option. If you have lost your energy base, then conserve energy or suffer the consequences. Use plasma, napalm or this level's featured weapon, the vauss, even if you are flying a Magnum, in order to conserve energy. If you do use fusion, switch to vauss if your energy drops below 25, as you will *need* energy to power your afterburners if you are to survive long enough to retake your team's energy base.  (- Siri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Energy, energy, energy.  Energy is key in this level with only one central energy bay per team.  Vauss should be your weapon of choice in this level backed up with heavy use of homing missiles.  This level is more suited for 5vs5 games, and if that is the case, you need to have one player guarding your energy bay at all times.  The opposing team’s energy bays should be your main target, but don’t forget to attack the top repair bays to spread his defense out. ( - Kara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 Phoenix and the Magnum both have great uses in this level.  Magnums do very well up top in the tighter corridors and rooms…while the Phoenix dominates the lower hallways.  Pyro-GLs do well in both…as it is the most versatile ship. ( - Kara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3BE Level Nine - Divided We Fall</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Learn to read the signs that lie near the base areas. They are scripted to work in real time, informing you which bases you are approaching and who owns them. Also realize that there is a blue home area and red home area where the flag goals are, and each team has some respawn points in its own area but not in the other team's area. So think of the labs as "home lab" and "away lab". If you should lose one of your labs, you need to make it a priority to defend the other one until you can get back up to two labs. If the enemy takes over either the energy or repair bays, make it your priority to take over the opposite. You want to at least deprive the enemy of *something* ... *anything*. If your ping is high, then hang out in the lab areas more, where you can ambush opponents in an effort to get capacity. There is enough mass driver and vauss in this level that low ping players can comfortably hang out in the open areas and not run dry of energy too soon unless they are wasteful. Take advantage of any chance you get to grab all the labs, as this will force the enemy to lose an energy base (or a repair if they have no energy) as it's converted into a lab, and just keep going for their last lab over and over: the Suffocation method. During beta testing, the team that went after the labs with success won or led in every game. Energy conservation is vital even when you control one or both energy bases. Plasma and vauss are your friends. If you run out of energy, your chances of surviving long enough to capture any bases are virtually nil. And remember: I chose the name of this level with great care. Learn to team up and work in groups, or else go down in flames.  (- Siri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have tips or tactical insights to offer after having played this mission set, write them up and email them to Sirian at &lt;sirian23@earthlink.net&gt; and your tips might be included in the next version of this document. Updates will be made available at the 300baud Productions page at www.planetdescent.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